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735275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60459679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